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FIVE: LIGHT </w:t>
        <w:tab/>
        <w:tab/>
      </w:r>
      <w:r>
        <w:rPr>
          <w:b/>
          <w:sz w:val="28"/>
          <w:u w:val="single"/>
        </w:rPr>
        <w:t xml:space="preserve">TOTAL INTERNAL REFLECTION AND </w:t>
      </w:r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  <w:u w:val="single"/>
        </w:rPr>
        <w:t>CRITICAL ANGL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rite a definition for the Critical Angle of a medium as measured for a ray of light passing </w:t>
        <w:tab/>
        <w:t>into air from that medium. (Assume the medium is denser than ai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If the angle of incidence of a ray of light on an interface is greater than the critical angle for that </w:t>
        <w:tab/>
        <w:t>interface refraction does not occur. Name the phenomenon that takes place inst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3.</w:t>
        <w:tab/>
        <w:t xml:space="preserve">On the following three diagrams sketch what happens to the ray of light as it strikes the </w:t>
        <w:tab/>
        <w:t>interface between the two media shown. The critical angle for this interface is 4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105400" cy="114300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143000"/>
                          <a:chOff x="0" y="0"/>
                          <a:chExt cx="510552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9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571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716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8002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8478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3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4479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571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0600" y="7812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0880" y="571680"/>
                              <a:ext cx="3049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752400"/>
                              <a:ext cx="3049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4479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571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0880" y="6858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6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04920" y="571680"/>
                              <a:ext cx="3808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704880"/>
                              <a:ext cx="3808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45pt;width:401.95pt;height:90pt" coordorigin="1080,229" coordsize="8039,1800">
                <v:group id="shape_0" style="position:absolute;left:1080;top:229;width:2279;height:1800">
                  <v:line id="shape_0" from="1080,1129" to="3359,1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229" to="2160,20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00,1129" to="2159,16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1489" to="1919,20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10;top:1564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3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0;top:229;width:2279;height:1799">
                  <v:line id="shape_0" from="3960,1129" to="6239,1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29" to="5040,20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75;top:1459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4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60,1129" to="5039,16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05,1414" to="4784,19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840;top:229;width:2279;height:1799">
                  <v:line id="shape_0" from="6840,1129" to="9119,1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229" to="7920,20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440;top:1309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6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20,1129" to="7919,1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60,1339" to="7559,16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bsolute refractive index for three transparent substances is as follows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( substance A =  1.10,        substance B = 1.30, </w:t>
        <w:tab/>
        <w:t xml:space="preserve">  substance C  =  1.55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Calculate the critical angle for light passing fr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  Substance B to substance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)  Substance C to substance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c)  Is it possible to calculate the critical angle for light passing from substance B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substance C? Explain your answ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In binoculars, right angle prisms are used to increase the field of view. The process depends on </w:t>
        <w:tab/>
        <w:t xml:space="preserve">total internal reflec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a)   On the single set of prisms drawn below sketch how a ray of light passes through the two </w:t>
        <w:tab/>
        <w:t xml:space="preserve">       prisms from the tree to the observer’s ey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57150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171880"/>
                          <a:chOff x="0" y="0"/>
                          <a:chExt cx="571500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6280" y="175320"/>
                            <a:ext cx="893520" cy="1828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240" y="914400"/>
                              <a:ext cx="890280" cy="914400"/>
                            </a:xfrm>
                            <a:prstGeom prst="rtTriangl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27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0" y="0"/>
                              <a:ext cx="890280" cy="914400"/>
                            </a:xfrm>
                            <a:prstGeom prst="rtTriangl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27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7960" y="442080"/>
                            <a:ext cx="29664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01160" y="1227960"/>
                            <a:ext cx="8161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4831920" y="1452960"/>
                            <a:ext cx="76320" cy="11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6680" y="1452960"/>
                            <a:ext cx="76320" cy="11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7.8pt;width:450pt;height:171pt" coordorigin="840,156" coordsize="9000,3420">
                <v:rect id="shape_0" fillcolor="white" stroked="t" o:allowincell="f" style="position:absolute;left:840;top:156;width:89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74;top:431;width:1408;height:288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5280;top:1872;width:1401;height:1439;mso-wrap-style:none;v-text-anchor:middle;rotation:180" type="_x0000_t6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75;top:432;width:1401;height:1439;flip:xy;mso-wrap-style:none;v-text-anchor:middle;rotation:180" type="_x0000_t6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3;top:852;width:466;height:4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086;top:2090;width:1284;height:10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8449;top:2445;width:119;height:17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56;top:2445;width:119;height:17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b) If binoculars use right-angle prisms as shown, what can you deduce about the size of the </w:t>
        <w:tab/>
        <w:t xml:space="preserve">     critical angle for the glass-air interf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Calculate the refractive index for a transparent material whose critical angle at the material-air </w:t>
        <w:tab/>
        <w:t>interface is 39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 ( Assume that n (air) = 1.0 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7. </w:t>
        <w:tab/>
        <w:t xml:space="preserve">A fibre optic cable has a core of transparent material with a refractive index of 1.65. Around </w:t>
        <w:tab/>
        <w:t>this core is an outer layer of different transparent material with a refractive index of 1.3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 Calculate the critical angle for light passing from the inner core to the outer lay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) Using your result from (a) explain how this fibre optic cable wor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c)  Sketch the path of a ray of light entering a section of the cable as shown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4876800" cy="609600"/>
                <wp:effectExtent l="2540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609480"/>
                          <a:chOff x="0" y="0"/>
                          <a:chExt cx="4876920" cy="609480"/>
                        </a:xfrm>
                      </wpg:grpSpPr>
                      <wps:wsp>
                        <wps:cNvSpPr/>
                        <wps:spPr>
                          <a:xfrm>
                            <a:off x="990720" y="0"/>
                            <a:ext cx="3886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47520"/>
                            <a:ext cx="3886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144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676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7pt;width:384pt;height:47.95pt" coordorigin="1080,154" coordsize="7680,959">
                <v:rect id="shape_0" fillcolor="white" stroked="t" o:allowincell="f" style="position:absolute;left:2640;top:154;width:61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31;top:229;width:6119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60,334" to="2639,8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574" to="2159,11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02:00Z</dcterms:created>
  <dc:creator>tj</dc:creator>
  <dc:description/>
  <dc:language>en-US</dc:language>
  <cp:lastModifiedBy>tj</cp:lastModifiedBy>
  <dcterms:modified xsi:type="dcterms:W3CDTF">2003-10-01T00:22:00Z</dcterms:modified>
  <cp:revision>7</cp:revision>
  <dc:subject/>
  <dc:title/>
</cp:coreProperties>
</file>